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о порядке и условия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мандирования лиц, замещающих муниципаль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и, и муниципальных служащих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город-курорт Геленджи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правовых актов администрации муниципального образования город-курорт Геленджик в соответствие с законодательством Российской Федерации, в соответствии со статьей 168 Трудового кодекса Российской Федерации, руководствуясь Федеральным законом от 6 октября 2003 года №131-ФЗ «Об общих принципах организации местного самоуправления в Российской Федерации», статьями 20, 60 Федерального закона от 20 марта 2025 года №33-ФЗ «Об общих принципах организации местного самоуправления в единой системе публичной власти», Федеральным законом от 2 марта 2007 года №25-ФЗ «О муниципальной службе в Российской Федерации» (в редакции Федерального закона от 30 сентября 2024 года </w:t>
        <w:br/>
        <w:t xml:space="preserve">№338-ФЗ), Законом Краснодарского края от 8 июня 2007 года № 1244-КЗ </w:t>
        <w:br/>
        <w:t xml:space="preserve">«О муниципальной службе в Краснодарском крае» (в редакции Закона Краснодарского края от 10 октября 2025 года №5413-КЗ), с учетом Положения о порядке и условиях командирования лиц, замещающих государственные должности Краснодарского края, и государственных гражданских служащих Краснодарского края, утвержденного постановлением Законодательного Собрания Краснодарского края от 24 июня 2008 года №613-П (в редакции постановления Законодательного Собрания Краснодарского края от 18 июля 2024 года №1127-П), статьями 33, 72 Устава муниципального образования городской округ город-курорт Геленджик Краснодарского края, </w:t>
        <w:br/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и условиях командирования лиц, замещающих муниципальные должности, и муниципальных служащих  администрации муниципального образования город-курорт Геленджик 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город-курорт Геленджик от 28 декабря 2022 года №2883 «Об утверждении Положения о порядке и условиях командирования лиц, замещающих муниципальные должности, и муниципальных служащих администрации муниципального образования город-курорт Геленджи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ановление администрации город-курорт Геленджик от 5 июля </w:t>
        <w:br/>
        <w:t>2022 года №7-с «Об особенностях командирования лиц, замещающих муниципальные должности, и муниципальных служащих администрации муниципального образования город-курорт Геленджик на территорию Донецкой Народной Республики, Луганской Народной Республики и иные территории, нуждающиеся в восстановлении и обеспечении жизнедеятельности населения, определенные Правительством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ам отраслевых (функциональных) органов администрации муниципального образования город-курорт Геленджик, обладающих правами юридического лица, в течение 10 дней со дня принятия настоящего постановления принять правовые акты, утверждающие положения о порядке и условиях командирования муниципальных служащих соответствующих отраслевых (функциональных) органов администрации муниципального образования город-курорт Геленджик, в соответствии с настоящим постано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ород-курорт Геленджик   Воронину Т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</w:t>
        <w:tab/>
        <w:t xml:space="preserve">                                                         А.А. Богод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№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 порядке и услов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андирования лиц, замещающих муниципальные долж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муниципальных служащих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Т.В. Вор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 xml:space="preserve">                             С.А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-курорт Геленджик                                              Д.Г. Кулин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-курорт Геленджик                                               Е.К. Параск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-курорт Геленджик                                                Е.Н. Сере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ы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-курорт Геленджик                                                С.В. Ив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М.П. Рыбал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Основной текст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485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14:00Z</dcterms:created>
  <dc:creator>Alex</dc:creator>
  <dc:description/>
  <cp:keywords/>
  <dc:language>en-US</dc:language>
  <cp:lastModifiedBy>Честюнина Наталья Николаевна</cp:lastModifiedBy>
  <cp:lastPrinted>2025-06-25T09:18:00Z</cp:lastPrinted>
  <dcterms:modified xsi:type="dcterms:W3CDTF">2025-11-01T07:20:00Z</dcterms:modified>
  <cp:revision>16</cp:revision>
  <dc:subject/>
  <dc:title>В целях создания надлежащих условий для выполнения муниципальными служащими исполнительного комитета города-курорта Геленджик должностных обязанностей и осуществления полномочий в служебных командировках в пределах Российской Федерации, руководствуясь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